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ВЕРНОГО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ЕРНОГО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hanging="2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6.2020                                       с. Северное</w:t>
        <w:tab/>
        <w:tab/>
        <w:tab/>
        <w:tab/>
        <w:tab/>
        <w:t xml:space="preserve">      № 71</w:t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 проведении   аукци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11, пунктом 1 статьи 39.6, 39.11, 39.12 Земельного кодекса Российской Федерации, администрация Северн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овести аукцион на право заключения договора аренды земельного участка с кадастровым номером 54:21:023901:595, площадью 30155  квадратных метров, адрес: Новосибирская область, р-н Северный, МО Северный сельсовет, вид разрешенного использования – под свалку,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пределить условия  проведения аукциона: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Форма  подачи заявок на участие в аукционе  - открытая.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Начальная цена на право заключения договора аренды земельного участка – 79609,20  (семьдесят девять   тысяч шестьсот девять) рублей  20 копейки.   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«Шаг  аукциона»  -  2388,27 (две тысячи триста восемьдесят восемь)  рублей  27  копейки. 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Размер задатка для участия в аукционе – 15921,84 (пятнадцать тысяч девятьсот двадцать один )  рублей  84  копеек.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Специалисту 1-го разряда администрации Северного сельсовета  Северного района Новосибирской области  (Савченко И.В.): 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дготовить и представить на утверждение Главе  Северного сельсовета Северного района  Новосибирской области извещение о проведении аукциона на право заключения договора аренд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возложить на  заместителя главы   администрации Северного сельсовета Северного района Новосибирской области   Т.А.Литвякову.</w:t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szCs w:val="28"/>
        </w:rPr>
        <w:t>лава  Северного</w:t>
      </w:r>
      <w:r>
        <w:rPr>
          <w:sz w:val="28"/>
        </w:rPr>
        <w:t xml:space="preserve"> сельсовета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sz w:val="28"/>
          <w:szCs w:val="28"/>
        </w:rPr>
        <w:t>Северного района Новосибирской области</w:t>
        <w:tab/>
        <w:t xml:space="preserve">        Э.Н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28:00Z</dcterms:created>
  <dc:creator>Ясенков</dc:creator>
  <dc:description/>
  <dc:language>en-US</dc:language>
  <cp:lastModifiedBy>user</cp:lastModifiedBy>
  <cp:lastPrinted>2020-06-09T13:27:00Z</cp:lastPrinted>
  <dcterms:modified xsi:type="dcterms:W3CDTF">2020-06-09T05:28:00Z</dcterms:modified>
  <cp:revision>2</cp:revision>
  <dc:subject/>
  <dc:title/>
</cp:coreProperties>
</file>