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</w:t>
      </w:r>
      <w:r>
        <w:rPr>
          <w:rStyle w:val="StrongEmphasis"/>
          <w:b w:val="false"/>
        </w:rPr>
        <w:t>Приложение № 3 к решению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     </w:t>
      </w:r>
      <w:r>
        <w:rPr>
          <w:rStyle w:val="StrongEmphasis"/>
          <w:b w:val="false"/>
        </w:rPr>
        <w:t>сессии депутатов Северного сельсовета</w:t>
      </w:r>
    </w:p>
    <w:p>
      <w:pPr>
        <w:pStyle w:val="Normal"/>
        <w:jc w:val="right"/>
        <w:rPr>
          <w:rStyle w:val="StrongEmphasis"/>
        </w:rPr>
      </w:pPr>
      <w:r>
        <w:rPr>
          <w:rStyle w:val="StrongEmphasis"/>
          <w:b w:val="false"/>
        </w:rPr>
        <w:t xml:space="preserve">                                                                                  </w:t>
      </w:r>
      <w:r>
        <w:rPr>
          <w:rStyle w:val="StrongEmphasis"/>
          <w:b w:val="false"/>
        </w:rPr>
        <w:t>Северного района Новосиби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«О местном бюджете Северного сельсовета ..                                                                                Северного района Новосибир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на 2020 и плановый период 2021 и 2022 го             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дов»   17.12.2019 г №1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МЕСТНОГО БЮДЖЕТА НА 2021-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237"/>
        <w:gridCol w:w="1190"/>
        <w:gridCol w:w="1109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г.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53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34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1020100100001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8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8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1020200100001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1020300100001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1020400100001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лог на доходы физических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 в соответствии со статьей 227 Налогового кодекса Российской Федер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5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0,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103022500100001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7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1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103022600100001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5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9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601030100001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6060331000001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,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6060431000001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е налоговые дох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1110502510000012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1110503510000012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,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551130299510000013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551169005010000014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рочие поступления 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логовые и неналоговые дох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25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6,3</w:t>
            </w:r>
          </w:p>
        </w:tc>
      </w:tr>
      <w:tr>
        <w:trPr>
          <w:trHeight w:val="78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5520215001100000150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9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9,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5520230024100000150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убвенции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2023511810000015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,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2022999910000015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субсидии передаваемые бюджетам сельских посел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552020221610000015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убсидия на реализацию мероприятий по устойчивому функционированию автомобильных дорог  местного  значения и искусственных сооружения ,а также улично- дорожной сети муниципальных образований Новосибирской области , в том числе в целях реализации регионального проекта дорожная се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76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36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2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51:00Z</dcterms:created>
  <dc:creator>User</dc:creator>
  <dc:description/>
  <cp:keywords/>
  <dc:language>en-US</dc:language>
  <cp:lastModifiedBy>1</cp:lastModifiedBy>
  <cp:lastPrinted>2020-11-06T12:50:00Z</cp:lastPrinted>
  <dcterms:modified xsi:type="dcterms:W3CDTF">2020-11-09T09:01:00Z</dcterms:modified>
  <cp:revision>36</cp:revision>
  <dc:subject/>
  <dc:title>ДОХОДЫ МЕСТНОГО БЮДЖЕТА НА 2009 ГОД</dc:title>
</cp:coreProperties>
</file>